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7:44:00Z</dcterms:created>
  <dc:creator>Segundo ciclo</dc:creator>
  <dc:description/>
  <cp:keywords/>
  <dc:language>en-US</dc:language>
  <cp:lastModifiedBy>sepsacdf</cp:lastModifiedBy>
  <dcterms:modified xsi:type="dcterms:W3CDTF">2009-12-15T16:27:00Z</dcterms:modified>
  <cp:revision>3</cp:revision>
  <dc:subject>Leer mejor</dc:subject>
  <dc:title>EL LEÓN Y EL MOSQUITO </dc:title>
</cp:coreProperties>
</file>